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3"/>
        <w:ind w:left="-284" w:hanging="0"/>
        <w:jc w:val="center"/>
        <w:rPr/>
      </w:pPr>
      <w:r>
        <w:rPr>
          <w:b/>
          <w:szCs w:val="28"/>
        </w:rPr>
        <w:t xml:space="preserve">к проекту Закона Ульяновской области «Об утверждении отчёта </w:t>
      </w:r>
    </w:p>
    <w:p>
      <w:pPr>
        <w:pStyle w:val="3"/>
        <w:ind w:left="-284" w:hanging="0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приватизации государственного имущества Ульяновской области за 2018 год»</w:t>
      </w:r>
    </w:p>
    <w:p>
      <w:pPr>
        <w:pStyle w:val="3"/>
        <w:ind w:left="-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-284" w:firstLine="720"/>
        <w:rPr/>
      </w:pPr>
      <w:r>
        <w:rPr>
          <w:szCs w:val="28"/>
        </w:rPr>
        <w:t xml:space="preserve">Проект Закона Ульяновской области «Об утверждении отчёта </w:t>
        <w:br/>
        <w:t>о результатах  приватизации государственного имущества Ульяновской области за 2018  год» разработан и вносится в соответствии со статьей 19 закона Ульяновской области от 06.05.2002 № 020-ЗО «О порядке управления и распоряжения государственной собственностью Ульяновской области».</w:t>
      </w:r>
    </w:p>
    <w:p>
      <w:pPr>
        <w:pStyle w:val="3"/>
        <w:ind w:left="-284" w:firstLine="720"/>
        <w:rPr/>
      </w:pPr>
      <w:r>
        <w:rPr>
          <w:szCs w:val="28"/>
        </w:rPr>
        <w:t>Во исполнение Закона Ульяновской области от 27.11.2017 № 154-ЗО</w:t>
        <w:br/>
        <w:t>«О Прогнозном плане (программе) приватизации государственного имущества Ульяновской области на 2018-2020 годы и основных направлениях политики Ульяновской области на 2018-2020 годы», в областной бюджет Ульяновской области в 2018 году поступили доходы от продажи объекта недвижимого имущества и акций акционерного общества, включенных в Прогнозный план (программу) приватизации на 2018 – 2020 годы, в общей сумме 4 879 452,84 руб.</w:t>
      </w:r>
    </w:p>
    <w:p>
      <w:pPr>
        <w:pStyle w:val="Normal"/>
        <w:ind w:left="-284" w:firstLine="720"/>
        <w:jc w:val="both"/>
        <w:rPr/>
      </w:pPr>
      <w:r>
        <w:rPr>
          <w:rFonts w:cs="Times New Roman"/>
          <w:sz w:val="28"/>
          <w:szCs w:val="28"/>
        </w:rPr>
        <w:t>В соответствии с Законом Ульяновской области от 27.11.2017 № 154-ЗО</w:t>
        <w:br/>
        <w:t>«О Прогнозном плане (программе) приватизации государственного имущества Ульяновской области на 2018-2020 годы и основных направлениях политики Ульяновской области на 2018-2020 годы» (в редакции Закона Ульяновской области от 08.06.2018 № 64-ЗО) путём продажи единым лотом без объявления цены в соответствии с постановлением Правительства Ульяновской области от 12.10.2009 № 352-П «Об утверждении отдельных порядков по вопросам приватизации государственного имущества Ульяновской области» реализован магазин, назначение: нежилое здание, количество этажей: 1, общая площадь 56 кв. м, кадастровый номер: 73:07:070803:643 и земельный участок общей площадью 468 кв. м, кадастровый номер: 73:07:070803:641, адрес: Ульяновская область, Майнский район, с. Поповка, ул. Колхозная, д. 8. Сумма сделки составляет 500 руб., в том числе НДС 47,16 руб. (договор купли-продажи недвижимого имущества от 28.08.2018 № 02.04-06/15).</w:t>
      </w:r>
    </w:p>
    <w:p>
      <w:pPr>
        <w:pStyle w:val="Normal"/>
        <w:ind w:left="-284" w:firstLine="720"/>
        <w:jc w:val="both"/>
        <w:rPr/>
      </w:pPr>
      <w:r>
        <w:rPr>
          <w:rFonts w:cs="Times New Roman"/>
          <w:sz w:val="28"/>
          <w:szCs w:val="28"/>
        </w:rPr>
        <w:t>Кроме вышеуказанного имущества, в соответствии с Законом Ульяновской области от 27.11.2017 № 154-ЗО «О Прогнозном плане (программе) приватизации государственного имущества Ульяновской области на 2018-2020 годы и основных направлениях политики Ульяновской области на 2018-2020 годы» (в редакции Закона Ульяновской области от 08.06.2018 № 64-ЗО) планировалось реализовать путём продажи на аукционе  и путём продажи посредством публичного предложения еще 10 объектов недвижимого имущества, расположенных в</w:t>
        <w:br/>
        <w:t>г. Ульяновске, Радищевском, Тереньгульском, Базарносызганском, Новоспасском,  Карсунском, Николаевском районах.</w:t>
      </w:r>
    </w:p>
    <w:p>
      <w:pPr>
        <w:pStyle w:val="Normal"/>
        <w:ind w:left="-284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все 10 объектов торги признаны несостоявшимися по причине отсутствия поданных заявок. </w:t>
      </w:r>
    </w:p>
    <w:p>
      <w:pPr>
        <w:pStyle w:val="Normal"/>
        <w:ind w:left="-284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отношении объекта недвижимого имущества: здание магазина, общей площадью 64,6 кв.м, кадастровый номер: 73:09:033101:1582 и земельный участок общей площадью 150 кв.м, кадастровый номер: 73:09:033101:1975, </w:t>
      </w:r>
      <w:r>
        <w:rPr>
          <w:sz w:val="28"/>
          <w:szCs w:val="28"/>
        </w:rPr>
        <w:t>расположенные по адресу:</w:t>
      </w:r>
      <w:r>
        <w:rPr>
          <w:rFonts w:cs="Times New Roman"/>
          <w:sz w:val="28"/>
          <w:szCs w:val="28"/>
        </w:rPr>
        <w:t xml:space="preserve"> Ульяновская область, Николаевский район, с.Славкино, ул. Речная, д.9 торги не проводились, т.к. продано по договору купли-продажи недвижимого имущества, находящегося в государственной собственности Ульяновской области от 03.04.2017 № 02.04-06/7. В связи с отсутствием полной оплаты по договору купли-продажи Агентство госимущества обратилось в суд с исковым заявлением о взыскании суммы неустойки.</w:t>
      </w:r>
    </w:p>
    <w:p>
      <w:pPr>
        <w:pStyle w:val="Normal"/>
        <w:ind w:left="-284" w:firstLine="720"/>
        <w:jc w:val="both"/>
        <w:rPr/>
      </w:pPr>
      <w:r>
        <w:rPr>
          <w:rFonts w:cs="Times New Roman"/>
          <w:sz w:val="28"/>
          <w:szCs w:val="28"/>
        </w:rPr>
        <w:t>В соответствии с Законом Ульяновской области от 27.11.2017 № 154-ЗО</w:t>
        <w:br/>
        <w:t>«О Прогнозном плане (программе) приватизации государственного имущества Ульяновской области на 2018-2020 годы и основных направлениях политики Ульяновской области на 2018-2020 годы» (в редакции Закона Ульяновской области от 08.06.2018 № 64-ЗО) приватизировано 25,0 % пакета акций акционерного общества «Телерадиокомпания Репортер» путём продажи на аукционе, открытом по составу участников и форме подачи предложения о цене. Сумма сделки составляет: 4 879 000 руб. (НДС не облагается) (Договор купли-продажи акций от 17.10.2018 № 02.04-06/16).</w:t>
      </w:r>
    </w:p>
    <w:p>
      <w:pPr>
        <w:pStyle w:val="Normal"/>
        <w:ind w:left="-284" w:firstLine="720"/>
        <w:jc w:val="both"/>
        <w:rPr/>
      </w:pPr>
      <w:r>
        <w:rPr>
          <w:rFonts w:cs="Times New Roman"/>
          <w:sz w:val="28"/>
          <w:szCs w:val="28"/>
        </w:rPr>
        <w:t xml:space="preserve">Кроме того, планировалась приватизация 25,0001 % пакета акций открытого акционерного общества «Молодёжный центр» путём продажи на аукционе, и 100% пакета акций ООО «Ореховская» путём продажи на аукционе и посредством публичного предложения. Торги по реализации указанного имущества не состоялись по причине отсутствия поданных заявок на участие. </w:t>
      </w:r>
    </w:p>
    <w:p>
      <w:pPr>
        <w:pStyle w:val="Normal"/>
        <w:ind w:left="-284" w:firstLine="720"/>
        <w:jc w:val="both"/>
        <w:rPr/>
      </w:pPr>
      <w:r>
        <w:rPr>
          <w:rFonts w:cs="Times New Roman"/>
          <w:sz w:val="28"/>
          <w:szCs w:val="28"/>
        </w:rPr>
        <w:t xml:space="preserve">Следует отметить, что с целью привлечения более широкого круга потенциальных покупателей Агентством госимущества с ноября 2018 года активно применяется электронная форма продажи государственного имущества Ульяновской области путём привлечения в качестве организатора АО «Единая электронная торговая площадка» (также входит в перечень, определённый распоряжением Правительства РФ от 04.12.2015 № 2488-р «Об утверждении перечня юридических лиц для организации продажи государственного и муниципального имущества в электронной форме»). Всего за ноябрь-декабрь 2018 года на электронной площадке  Агентством госимущества объявлено 12 торгов в форме аукциона и публичного предложения. Однако объявленные торги были признаны несостоявшимися по причине отсутствия заявок. 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</w:rPr>
        <w:t xml:space="preserve">Агентством госимущества обеспечено принятие Закона Ульяновской области от 13.12.2018 № 150-ЗО «О внесении изменений в Закон Ульяновской области «О прогнозном плане (программе) приватизации государственного имущества Ульяновской области на 2018 – 2020 годы и основных направлениях политики Ульяновской области в сфере приватизации на 2018 – 2020 годы» в части дополнения перечня недвижимого имущества Ульяновской области, планируемого к приватизации, 4 объектами недвижимого имущества. Настоящий Закон вступил в законную силу по истечению 10 дней с момента опубликования (19.12.2018 г.) на интернет-портале правовой информации </w:t>
      </w:r>
      <w:hyperlink r:id="rId2">
        <w:r>
          <w:rPr>
            <w:rStyle w:val="InternetLink"/>
            <w:sz w:val="28"/>
            <w:szCs w:val="28"/>
          </w:rPr>
          <w:t>www.pravo.gov.ru</w:t>
        </w:r>
      </w:hyperlink>
      <w:r>
        <w:rPr>
          <w:sz w:val="28"/>
          <w:szCs w:val="28"/>
        </w:rPr>
        <w:t>, в связи с этим торги по вышеуказанным объектам в 2018 году не были объявлены.</w:t>
      </w:r>
    </w:p>
    <w:p>
      <w:pPr>
        <w:pStyle w:val="Normal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проекта закона не повлечёт за собой социально-экономических последствий. </w:t>
      </w:r>
    </w:p>
    <w:p>
      <w:pPr>
        <w:pStyle w:val="Normal"/>
        <w:ind w:left="-284" w:firstLine="743"/>
        <w:jc w:val="both"/>
        <w:rPr/>
      </w:pPr>
      <w:r>
        <w:rPr>
          <w:sz w:val="28"/>
          <w:szCs w:val="28"/>
        </w:rPr>
        <w:t xml:space="preserve">Юридическим последствием принятия законопроекта будет исполнение Правительством Ульяновской области статьи </w:t>
      </w:r>
      <w:r>
        <w:rPr>
          <w:spacing w:val="-4"/>
          <w:sz w:val="28"/>
          <w:szCs w:val="28"/>
        </w:rPr>
        <w:t xml:space="preserve">19 Закона Ульяновской области </w:t>
        <w:br/>
        <w:t>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ind w:left="-284"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ами законопроекта являются начальник отдела управления государственной собственностью и экономического анализа Л.М.Ничипорова, ведущий консультант отдела управления государственной собственностью и экономического анализа О.И.Липатова. </w:t>
      </w:r>
    </w:p>
    <w:p>
      <w:pPr>
        <w:pStyle w:val="3"/>
        <w:spacing w:lineRule="auto" w:line="360"/>
        <w:ind w:left="-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-284" w:firstLine="720"/>
        <w:rPr>
          <w:szCs w:val="28"/>
        </w:rPr>
      </w:pPr>
      <w:r>
        <w:rPr>
          <w:szCs w:val="28"/>
        </w:rPr>
      </w:r>
    </w:p>
    <w:p>
      <w:pPr>
        <w:pStyle w:val="3"/>
        <w:ind w:left="-284" w:hanging="0"/>
        <w:jc w:val="left"/>
        <w:rPr/>
      </w:pPr>
      <w:r>
        <w:rPr>
          <w:b/>
          <w:bCs/>
          <w:szCs w:val="28"/>
        </w:rPr>
        <w:t xml:space="preserve">И.о. руководителя Агентства </w:t>
        <w:br/>
        <w:t xml:space="preserve">государственного имущества </w:t>
      </w:r>
    </w:p>
    <w:p>
      <w:pPr>
        <w:pStyle w:val="3"/>
        <w:ind w:left="-284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Ульяновской области</w:t>
        <w:tab/>
        <w:tab/>
        <w:tab/>
        <w:tab/>
        <w:tab/>
        <w:t xml:space="preserve">                        </w:t>
        <w:tab/>
        <w:t xml:space="preserve">   С.М.Мишин           </w:t>
      </w:r>
    </w:p>
    <w:p>
      <w:pPr>
        <w:pStyle w:val="3"/>
        <w:spacing w:lineRule="auto" w:line="360"/>
        <w:ind w:lef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-1136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9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34:00Z</dcterms:created>
  <dc:creator>ДИО</dc:creator>
  <dc:description/>
  <cp:keywords/>
  <dc:language>en-US</dc:language>
  <cp:lastModifiedBy>Администратор</cp:lastModifiedBy>
  <cp:lastPrinted>2019-04-19T11:04:00Z</cp:lastPrinted>
  <dcterms:modified xsi:type="dcterms:W3CDTF">2019-04-19T07:04:00Z</dcterms:modified>
  <cp:revision>10</cp:revision>
  <dc:subject/>
  <dc:title>Пояснительная записка</dc:title>
</cp:coreProperties>
</file>